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atting a Picture in Word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o all your text doesn’t get messed up and you don’t go crazy)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Double click on the picture. The Format Picture box will op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Select Layout and Tight from the Format Picture box. Click O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372100" cy="256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493" r="-236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Now you can move your picture and resize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You can see the other options above, but Tight is what you will probably want most oft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Wasn’t that eas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ternate way to get to the Format Picture bo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Click on the picture once so you get boxes around at the corner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Click on Format on the top men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Click on Picture… at the very bottom of the menu that appear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You can only choose Format and Picture if you have a picture selected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ill Berry 4/06/06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0:33:00Z</dcterms:created>
  <dc:creator>Jill Berry</dc:creator>
  <dc:description/>
  <dc:language>en-US</dc:language>
  <cp:lastModifiedBy>Jill Berry</cp:lastModifiedBy>
  <cp:lastPrinted>2006-04-04T15:44:00Z</cp:lastPrinted>
  <dcterms:modified xsi:type="dcterms:W3CDTF">2006-04-04T20:54:00Z</dcterms:modified>
  <cp:revision>2</cp:revision>
  <dc:subject/>
  <dc:title>Formatting a Picture in Word</dc:title>
</cp:coreProperties>
</file>